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71450</wp:posOffset>
            </wp:positionV>
            <wp:extent cx="72390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br w:type="textWrapping" w:clear="all"/>
      </w:r>
      <w:r>
        <w:rPr>
          <w:b/>
          <w:sz w:val="32"/>
          <w:szCs w:val="32"/>
        </w:rPr>
        <w:t xml:space="preserve">                                                     СОВЕТ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СЕССИЯ  __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sz w:val="28"/>
        </w:rPr>
        <w:t>от  _________                                                      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StrongEmphasis"/>
          <w:sz w:val="28"/>
          <w:szCs w:val="28"/>
        </w:rPr>
        <w:t xml:space="preserve">Порядка ведения перечня видов муниципального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троля и органов местного самоуправления Бжедуховского сельского поселения Белореченского района, уполномоч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на их осуществле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 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26 Устава сельского  поселения Белореченского района, Совет   Бжедуховского сельского поселения  Белоречен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sz w:val="28"/>
          <w:szCs w:val="28"/>
        </w:rPr>
        <w:t>Порядок ведения перечня видов муниципального контроля и органов местного самоуправления Бжедуховского сельского  поселения  Белореченского района, уполномоченных на их осуществление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Бжедуховского сельского поселения Белореченского района ( Бабенко 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>Бжедуховского сельского поселения            Бжедуховского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Белореченского района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.А. Схапцежук                                                   В.Р. Спича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7:00Z</dcterms:created>
  <dc:creator>Сельсовет</dc:creator>
  <dc:description/>
  <cp:keywords/>
  <dc:language>en-US</dc:language>
  <cp:lastModifiedBy>user</cp:lastModifiedBy>
  <cp:lastPrinted>2014-10-20T09:51:00Z</cp:lastPrinted>
  <dcterms:modified xsi:type="dcterms:W3CDTF">2017-05-31T12:02:00Z</dcterms:modified>
  <cp:revision>28</cp:revision>
  <dc:subject/>
  <dc:title>СОВЕТ МУНИЦИПАЛЬНОГО ОБРАЗОВАНИЯ "ПОСЕЛОК КИРОВСКИЙ"</dc:title>
</cp:coreProperties>
</file>